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34704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29637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